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1921439162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1924554716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981449378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1819389895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546608684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